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17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 в части безвозмездной передачи из государственной собственности Ульяновской области в федеральную собственность земельного участка, категория земель: земли населённых пунктов, кадастровый номер 73:19:000000:594, расположенного по адресу: Ульяновская область, г. Ульяновск, Ленинский район, вдоль трассы Ульяновск – Ишеевка, в 100 м от асфальтобетонного завода, находящегося в постоянном (бессрочном) пользовании Управления Министерства внутренних дел Российской Федерации по Ульяновской области, необходимого для размещения центра кинологической службы УМВД по Ульяновской области в соответствии с пунктом 9 статьи 54 Федерального закона от 07.02.2011 № 3-ФЗ «О полиции»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в федеральную собственность земельного участка не приведет к выпадающим доходам бюджета Ульяновской области на 2017 год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и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– руководитель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 С.М.Мишин</w:t>
      </w:r>
    </w:p>
    <w:p>
      <w:pPr>
        <w:pStyle w:val="Normal"/>
        <w:ind w:right="-82" w:hanging="2"/>
        <w:jc w:val="both"/>
        <w:rPr/>
      </w:pPr>
      <w:r>
        <w:rPr/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43:00Z</dcterms:created>
  <dc:creator>Ju5u</dc:creator>
  <dc:description/>
  <cp:keywords/>
  <dc:language>en-US</dc:language>
  <cp:lastModifiedBy>GOS-23</cp:lastModifiedBy>
  <cp:lastPrinted>2014-01-20T14:42:00Z</cp:lastPrinted>
  <dcterms:modified xsi:type="dcterms:W3CDTF">2017-03-13T08:05:00Z</dcterms:modified>
  <cp:revision>20</cp:revision>
  <dc:subject/>
  <dc:title>ФИНАНСОВО-ЭКОНОМИЧЕСКОЕ ОБОСНОВАНИЕ</dc:title>
</cp:coreProperties>
</file>